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41/2025-26 (Reserved for SC)</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33KV Interlink line between 33KV Nelamarry feeder emanating from 132/33KV Munagala EHT SS to 33/11KV Bhakthalapuram SS feeding from 33KV G.Thirualagiri feeder emanating from 132/33KV Munagala EHT SS to provide alternate supply to 33/11KV Bhakt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21-50-01-24-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11,415/-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5,70,746/-(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Erection of 33KV Interlink line between 33KV Nelamarry feeder emanating from 132/33KV Munagala EHT SS to 33/11KV Bhakthalapuram SS feeding from 33KV G.Thirualagiri feeder emanating from 132/33KV Munagala EHT SS to provide alternate supply to 33/11KV Bhakt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11,41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7"/>
        </w:numPr>
        <w:jc w:val="both"/>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41/2025-26 (Reserved for SC)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41/2025-26 (Reserved for SC)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33KV Interlink line between 33KV Nelamarry feeder emanating from 132/33KV Munagala EHT SS to 33/11KV Bhakthalapuram SS feeding from 33KV G.Thirualagiri feeder emanating from 132/33KV Munagala EHT SS to provide alternate supply to 33/11KV Bhakt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21-50-01-24-03-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413"/>
        <w:gridCol w:w="4410"/>
        <w:gridCol w:w="720"/>
        <w:gridCol w:w="609"/>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41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60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83</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 of 9.1 Mts PSCC poles for stuts</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7,6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78</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rection of 11 M long PSCC pole</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65.2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652.8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1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8</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 OF PIT 0.75 M x 0.9 M x 1.95 M</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78</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umbering of poles  incl. cost of paint</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08.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66</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100sqmm 33/11kv Line 3 Cond SC</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5</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00.06</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950.2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180</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11M PSCC Pole incl. L&amp;UL&lt;10KM</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1.97</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19.7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805.07</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51</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STEEL MATERIAL 50 TO 80KM</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8.0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9.67</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6</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 concreting of supports incl. cement</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98</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1,448.42</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7</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S Bolts &amp; Nuts,Washers etc.,</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1.25</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62.5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092</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rvey line&amp;cabl inc peg mark&amp;tree clear</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5</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5.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86.25</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9</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1,6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81</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orizontal Cut point for 33 KV line</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59.5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114.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39</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 Hard pit w/o blast 0.76X0.76X1.83M</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4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4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40</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 of Hard pit w/o blast 0.75X0.9X1.95M</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3.5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17.9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9</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arthing for raisers of SS Flat 50x6 mm.</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0.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2</w:t>
            </w:r>
          </w:p>
        </w:tc>
        <w:tc>
          <w:tcPr>
            <w:tcW w:w="441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CI Pipe earthing 100mm dia 2.75m long</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0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86.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7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7</w:t>
            </w:r>
          </w:p>
        </w:tc>
        <w:tc>
          <w:tcPr>
            <w:tcW w:w="441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earthing</w:t>
            </w:r>
          </w:p>
        </w:tc>
        <w:tc>
          <w:tcPr>
            <w:tcW w:w="7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0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4.2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68.4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2</w:t>
            </w:r>
          </w:p>
        </w:tc>
        <w:tc>
          <w:tcPr>
            <w:tcW w:w="441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ABSwitch incl earthing</w:t>
            </w:r>
          </w:p>
        </w:tc>
        <w:tc>
          <w:tcPr>
            <w:tcW w:w="7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0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64</w:t>
            </w:r>
          </w:p>
        </w:tc>
        <w:tc>
          <w:tcPr>
            <w:tcW w:w="441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Cond Drum,VCBs &gt;50 &amp; &lt;80Km</w:t>
            </w:r>
          </w:p>
        </w:tc>
        <w:tc>
          <w:tcPr>
            <w:tcW w:w="7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0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0.7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0.74</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63,982.4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1516.84</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65,499.30</w:t>
            </w:r>
          </w:p>
        </w:tc>
      </w:tr>
    </w:tbl>
    <w:p>
      <w:pPr>
        <w:pStyle w:val="Normal"/>
        <w:rPr>
          <w:rFonts w:ascii="Tahoma" w:hAnsi="Tahoma" w:cs="Tahoma"/>
          <w:b/>
          <w:b/>
          <w:sz w:val="44"/>
          <w:szCs w:val="22"/>
        </w:rPr>
      </w:pPr>
      <w:r>
        <w:rPr>
          <w:rFonts w:cs="Tahoma" w:ascii="Tahoma" w:hAnsi="Tahoma"/>
          <w:b/>
          <w:sz w:val="44"/>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Tender Specification No. 41/2025-26 (Reserved for SC)</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33KV Interlink line between 33KV Nelamarry feeder emanating from 132/33KV Munagala EHT SS to 33/11KV Bhakthalapuram SS feeding from 33KV G.Thirualagiri feeder emanating from 132/33KV Munagala EHT SS to provide alternate supply to 33/11KV Bhakt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21-50-01-24-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5,70,746/-(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5"/>
    </w:lvlOverride>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49:00Z</dcterms:modified>
  <cp:revision>12</cp:revision>
  <dc:subject/>
  <dc:title>CENTRAL POWER DISTRIBUTION COMPANY OF ANDHRA PRADESH LIMITED</dc:title>
</cp:coreProperties>
</file>